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znań , dnia 19.01 20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QUANET S.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1-492 Poznań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Dolna Wilda 12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  <w:t>Komórka Organizacyjn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Z</w:t>
      </w:r>
    </w:p>
    <w:p>
      <w:pPr>
        <w:pStyle w:val="Heading1"/>
        <w:jc w:val="center"/>
        <w:rPr/>
      </w:pPr>
      <w:r>
        <w:rPr>
          <w:sz w:val="22"/>
          <w:szCs w:val="22"/>
          <w:u w:val="single"/>
        </w:rPr>
        <w:t xml:space="preserve">ZAPROSZENIE DO SKŁADANIA OFERT 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kupu: Narzędzia wg zestawienia ID 1248338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ILWAUKEE - M12 FCOT-0 - Subkompaktowa szlifierka kątowa śr. 76 mm, 12 V, FUEL™ - 1 sztu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cangrip akumulator do halogenów SPS 8 A – 1 sztuka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estaw cęgów zaciskowych REMS V 15-18-22 – 1 komplet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cangrip adapter do Makita CONNECT 03.6148C – 2 sztuki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zedłużacz Powerblock IP54 do zastosowań budowlanych 5m niebieski, BREMAXX – 3 sztuki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CANGRIP SPS Ładowarka 50W – 2 sztuki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AKITA HR3200C młotkowiertarka SDS-PLUS 5.1J 850W (młotowiertarka) – 1 sztu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zlifierka kątowa AG 230-20D - Szlifierki - Hilti Polska – 1 sztuka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ęgi zaciskowe REMS TH26 570475 – 570475 – 1 sztuka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OCO GBX75 BOOST X JUMP STARTER 12V 2500 + AKU – 2 sztuki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smocote UNIWERSALNE PODŁOŻE 50 l SUBSTRAL / WOREK 50L – 1 sztuka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ęgi zaciskowe REMS TH32 570480 – 1 sztuka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OOSTER Urządzenie rozruchowe 12V/800CA – 1 sztu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zedłużacz ALBERO-330 OW 3x1,5 3x230V, wtyczka 230V -30m IP65 14301-3 – 4 sztuki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sz w:val="22"/>
          <w:szCs w:val="22"/>
        </w:rPr>
      </w:pPr>
      <w:hyperlink r:id="rId2" w:tgtFrame="_blank">
        <w:r>
          <w:rPr>
            <w:rStyle w:val="InternetLink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w walucie PLN/Euro,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szty realizacji po stronie Dostawcy,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realizacji : 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e dostawy: Aquanet S.A. ul. Dolna Wilda 126, 61-492 Poznań 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sz w:val="22"/>
          <w:szCs w:val="22"/>
        </w:rPr>
      </w:pPr>
      <w:r>
        <w:rPr>
          <w:sz w:val="22"/>
          <w:szCs w:val="22"/>
        </w:rPr>
        <w:t>zastrzegamy sobie możliwość przeprowadzenia negocjacji złożonej oferty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Nie wyrażamy zgody na ofertowanie zamienników narzędzi z zestawienia. Dopuszczalne są tylko i wyłącznie narzędzia zgodne z załączonym opisem. </w:t>
      </w:r>
    </w:p>
    <w:p>
      <w:pPr>
        <w:pStyle w:val="TextBody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fertę w PDF wraz z oświadczeniem należy złożyć przez platformę zakupową Open Nexus,</w:t>
      </w:r>
    </w:p>
    <w:p>
      <w:pPr>
        <w:pStyle w:val="TextBody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sz w:val="22"/>
          <w:szCs w:val="22"/>
        </w:rPr>
      </w:pPr>
      <w:r>
        <w:rPr>
          <w:sz w:val="22"/>
          <w:szCs w:val="22"/>
        </w:rPr>
        <w:t>Wszelkie pytania proszę składać wyłącznie poprzez OPENNEXUS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warancja 12  miesięcy   </w:t>
      </w:r>
    </w:p>
    <w:p>
      <w:pPr>
        <w:pStyle w:val="Normal"/>
        <w:spacing w:lineRule="auto" w:line="276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mowa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formacja ROD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Przelew w terminie 30 dni licząc od daty wpłynięcia faktury do Aquanet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Termin składania ofert</w:t>
      </w:r>
      <w:r>
        <w:rPr>
          <w:sz w:val="22"/>
          <w:szCs w:val="22"/>
        </w:rPr>
        <w:t>:  23.01.2026  godz.12.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soba prowadząca postępowanie</w:t>
      </w:r>
      <w:r>
        <w:rPr>
          <w:sz w:val="22"/>
          <w:szCs w:val="22"/>
        </w:rPr>
        <w:t xml:space="preserve">:   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>Mateusz Siepa</w:t>
      </w:r>
      <w:r>
        <w:rPr>
          <w:rStyle w:val="InternetLink"/>
          <w:sz w:val="22"/>
          <w:szCs w:val="22"/>
        </w:rPr>
        <w:t xml:space="preserve">  Mateusz.siepa@aquanet.pl</w:t>
      </w:r>
      <w:r>
        <w:rPr>
          <w:i/>
          <w:sz w:val="22"/>
          <w:szCs w:val="22"/>
        </w:rPr>
        <w:t xml:space="preserve"> </w:t>
      </w:r>
    </w:p>
    <w:p>
      <w:pPr>
        <w:pStyle w:val="Akapitzlis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spacing w:lineRule="auto" w:line="276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371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wyrwnanydolewej">
    <w:name w:val="* Akapit wyrównany do lewej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net.pl/dla-biznesu/aktualne-przetarg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22:00Z</dcterms:created>
  <dc:creator>agnieszka_pinkowska</dc:creator>
  <dc:description/>
  <cp:keywords/>
  <dc:language>en-US</dc:language>
  <cp:lastModifiedBy>Mateusz Siepa</cp:lastModifiedBy>
  <cp:lastPrinted>2023-10-19T08:10:00Z</cp:lastPrinted>
  <dcterms:modified xsi:type="dcterms:W3CDTF">2026-01-19T12:42:00Z</dcterms:modified>
  <cp:revision>7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